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8641988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80134321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255847302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472373222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84517378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918903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